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8"/>
          <w:szCs w:val="52"/>
          <w:lang w:val="es-ES"/>
        </w:rPr>
      </w:pPr>
      <w:r>
        <w:rPr>
          <w:rFonts w:cs="Arial" w:ascii="Circular Std Bold" w:hAnsi="Circular Std Bold"/>
          <w:color w:val="FF8300"/>
          <w:sz w:val="48"/>
          <w:szCs w:val="52"/>
          <w:lang w:val="es-ES"/>
        </w:rPr>
        <w:t xml:space="preserve">Caixa Ontinyent impulsa la formación de postgrado en Alcoi </w:t>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 xml:space="preserve">La entidad firma un convenio con AITEX y ESIC para facilitar la financiación de tres Másters. </w:t>
      </w:r>
    </w:p>
    <w:p>
      <w:pPr>
        <w:pStyle w:val="Normal"/>
        <w:spacing w:lineRule="auto" w:line="360" w:before="120" w:after="12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Caixa Ontinyent ha firmado hoy un convenio de colaboración con AITEX y ESIC mediante el cual facilitará la financiación de formación de postgrado en Alcoi. En concreto, la entidad ofrecerá condiciones de financiación especiales para tres programas: el Máster en Dirección de Empresas de Moda Sostenible (MDMS), el Máster en Dirección de Marketing y Gestión Comercial (GESCO) y el Máster en Digital Business (MDB). Todos ellos podrán cursarse de forma presencial en Alcoi, promovidos por AITEX y ESIC, que también ofrecen becas. </w:t>
      </w:r>
    </w:p>
    <w:p>
      <w:pPr>
        <w:pStyle w:val="Normal"/>
        <w:spacing w:lineRule="auto" w:line="360" w:before="120" w:after="120"/>
        <w:rPr/>
      </w:pPr>
      <w:r>
        <w:rPr>
          <w:rFonts w:eastAsia="Times New Roman" w:cs="Circular Std Book" w:ascii="Circular Std Book" w:hAnsi="Circular Std Book"/>
          <w:color w:val="666666"/>
          <w:sz w:val="22"/>
          <w:szCs w:val="22"/>
          <w:shd w:fill="FFFFFF" w:val="clear"/>
          <w:lang w:val="es-ES"/>
        </w:rPr>
        <w:t xml:space="preserve">El convenio ha sido firmado por el Director General de AITEX, Vicente Blanes, el Director Académico de la Business School del Campus de Valencia de las Escuelas de Estudios Superiores ESIC, José Maria García, y el Presidente de Caixa Ontinyent, José Pla. </w:t>
      </w:r>
    </w:p>
    <w:p>
      <w:pPr>
        <w:pStyle w:val="Normal"/>
        <w:spacing w:lineRule="auto" w:line="360" w:before="0" w:after="12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El objetivo del convenio es hacer accesible estos estudios a la sociedad en general, ofreciendo oportunidades, favoreciendo el conocimiento y creando valor, y consiguiendo además una dinamización del territorio en clave empresarial. </w:t>
      </w:r>
    </w:p>
    <w:p>
      <w:pPr>
        <w:pStyle w:val="Normal"/>
        <w:spacing w:lineRule="auto" w:line="360" w:before="0" w:after="12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r>
    </w:p>
    <w:p>
      <w:pPr>
        <w:pStyle w:val="Normal"/>
        <w:spacing w:lineRule="auto" w:line="360" w:before="0" w:after="12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t>Apuesta por la formación</w:t>
      </w:r>
    </w:p>
    <w:p>
      <w:pPr>
        <w:pStyle w:val="Normal"/>
        <w:spacing w:lineRule="auto" w:line="360" w:before="0" w:after="12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Consciente de la importancia que tiene la formación para el futuro y la evolución de la sociedad, Caixa Ontinyent ofrece recursos y está presente en los Campus Universitarios de su ámbito de actuación. </w:t>
      </w:r>
    </w:p>
    <w:p>
      <w:pPr>
        <w:pStyle w:val="Normal"/>
        <w:spacing w:lineRule="auto" w:line="360" w:before="0" w:after="12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before="0" w:after="12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br/>
        <w:t xml:space="preserve">Así, desde 1998 y a través de la Fundació Universitària Vall d’Albaida, ha posibilitado el Campus de Ontinyent de la Universidad de Valencia, que hoy cuenta ya con casi 1.000 alumnos, impartiendo los grados de ADE, Magisterio Infantil, Ciencia de la Actividad Física y Deporte, Enfermería, y el Master de Psicología General Sanitaria, al tiempo que se está gestionando la ampliación de la oferta académica. </w:t>
      </w:r>
    </w:p>
    <w:p>
      <w:pPr>
        <w:pStyle w:val="Normal"/>
        <w:spacing w:lineRule="auto" w:line="360" w:before="0" w:after="12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Por su parte, en Alcoi también está presente desde 2015 en el Campus de la Universidad Politécnica de Valencia mediante un Aula de diseño e impresión digital (FABLAB), que permite desarrollar actuaciones de investigación y de educación multidisciplinar, ya que los diseños y prototipos de los alumnos son los que impulsan el desarrollo del laboratorio. Esta abierto además a la comunidad educativa y a empresas. </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es-ES"/>
        </w:rPr>
        <w:t>El Presidente de Caixa Ontinyent, José Pla, ha destacado la importancia de este tipo de colaboraciones ya que permiten “</w:t>
      </w:r>
      <w:r>
        <w:rPr>
          <w:rFonts w:eastAsia="Times New Roman" w:cs="Circular Std Book" w:ascii="Circular Std Book" w:hAnsi="Circular Std Book"/>
          <w:i/>
          <w:color w:val="666666"/>
          <w:sz w:val="22"/>
          <w:szCs w:val="22"/>
          <w:shd w:fill="FFFFFF" w:val="clear"/>
          <w:lang w:val="es-ES"/>
        </w:rPr>
        <w:t>hacer accesibles los estudios de postgrado y especialización y, por tanto, mejorar las oportunidades de nuestros estudiantes. Una inversión para los jóvenes y también una inversión para nuestra sociedad, que avanza hacia una economía basada en el conocimiento</w:t>
      </w:r>
      <w:r>
        <w:rPr>
          <w:rFonts w:eastAsia="Times New Roman" w:cs="Circular Std Book" w:ascii="Circular Std Book" w:hAnsi="Circular Std Book"/>
          <w:color w:val="666666"/>
          <w:sz w:val="22"/>
          <w:szCs w:val="22"/>
          <w:shd w:fill="FFFFFF" w:val="clear"/>
          <w:lang w:val="es-ES"/>
        </w:rPr>
        <w:t xml:space="preserve">”. </w:t>
      </w:r>
    </w:p>
    <w:p>
      <w:pPr>
        <w:pStyle w:val="Normal"/>
        <w:spacing w:lineRule="auto" w:line="360" w:before="0" w:after="12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r>
    </w:p>
    <w:p>
      <w:pPr>
        <w:pStyle w:val="Normal"/>
        <w:spacing w:lineRule="auto" w:line="360" w:before="0" w:after="120"/>
        <w:jc w:val="right"/>
        <w:rPr/>
      </w:pPr>
      <w:r>
        <w:rPr>
          <w:rFonts w:eastAsia="Times New Roman" w:cs="Circular Std Book" w:ascii="Circular Std Book" w:hAnsi="Circular Std Book"/>
          <w:b/>
          <w:color w:val="666666"/>
          <w:sz w:val="22"/>
          <w:szCs w:val="22"/>
          <w:shd w:fill="FFFFFF" w:val="clear"/>
          <w:lang w:val="es-ES"/>
        </w:rPr>
        <w:t>Ontinyent, 5 de julio del 2023</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5 de julio del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ircular Std Book" w:hAnsi="Circular Std Book" w:eastAsia="Times New Roman" w:cs="Circular Std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2:56:00Z</dcterms:created>
  <dc:creator>Javi</dc:creator>
  <dc:description/>
  <cp:keywords/>
  <dc:language>en-US</dc:language>
  <cp:lastModifiedBy>Carmen Chover Olmo</cp:lastModifiedBy>
  <cp:lastPrinted>2023-06-20T10:01:00Z</cp:lastPrinted>
  <dcterms:modified xsi:type="dcterms:W3CDTF">2023-07-05T07:46:00Z</dcterms:modified>
  <cp:revision>21</cp:revision>
  <dc:subject/>
  <dc:title/>
</cp:coreProperties>
</file>